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101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AL ANALYSIS-I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 Civi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raw the bending moment diagram and locate the point of inflections for the </w:t>
        <w:tab/>
        <w:t>propped cantilever beam shown in figure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037840" cy="107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both"/>
        <w:rPr/>
      </w:pPr>
      <w:r>
        <w:rPr/>
        <w:t>2.</w:t>
        <w:tab/>
        <w:t xml:space="preserve">Determine the moments and reactions at the supports of the fixed-fixed beam </w:t>
        <w:tab/>
        <w:t xml:space="preserve">which is loaded by a concentrated load of 10kN at a point 3 m from the left </w:t>
        <w:tab/>
        <w:t xml:space="preserve">support. The span of the beam is 8 m. Use method of consistent deformations. EI </w:t>
        <w:tab/>
        <w:t>is constant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The pin jointed truss shown in Figure is loaded with two point loads of 20kN and </w:t>
        <w:tab/>
        <w:t xml:space="preserve">10kN at the upper joints.  Evaluate the forces in the members using the method of </w:t>
        <w:tab/>
        <w:t xml:space="preserve">tension coefficients. 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057400" cy="1588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4. </w:t>
        <w:tab/>
        <w:t xml:space="preserve">Analyse the continuous beam shown in Figure by Clapeyron's theorem of three </w:t>
        <w:tab/>
        <w:t xml:space="preserve">moments, if support C sinks by 5mm. Also sketch the BMD and SFD. Take </w:t>
      </w:r>
    </w:p>
    <w:p>
      <w:pPr>
        <w:pStyle w:val="Normal"/>
        <w:jc w:val="both"/>
        <w:rPr/>
      </w:pPr>
      <w:r>
        <w:rPr/>
        <w:tab/>
        <w:t>E = 15 kN/mm</w:t>
      </w:r>
      <w:r>
        <w:rPr>
          <w:vertAlign w:val="superscript"/>
        </w:rPr>
        <w:t>2</w:t>
      </w:r>
      <w:r>
        <w:rPr/>
        <w:t xml:space="preserve"> and I = 4 x 10</w:t>
      </w:r>
      <w:r>
        <w:rPr>
          <w:vertAlign w:val="superscript"/>
        </w:rPr>
        <w:t>9</w:t>
      </w:r>
      <w:r>
        <w:rPr/>
        <w:t>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803140" cy="96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</w:t>
        <w:tab/>
        <w:t>State and explain Castigliano’s first theorem taking any exa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0102.</w:t>
        <w:tab/>
        <w:tab/>
        <w:tab/>
        <w:tab/>
        <w:t>.. 2..</w:t>
        <w:tab/>
        <w:tab/>
        <w:tab/>
        <w:tab/>
        <w:t>Set No: 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train of wheel loads as shown crosses a girder of 25m span with 120kN load lead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Wheel load (kN) : 180</w:t>
        <w:tab/>
        <w:t xml:space="preserve">   160</w:t>
        <w:tab/>
        <w:t xml:space="preserve">      160</w:t>
        <w:tab/>
        <w:t xml:space="preserve"> 12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Spacing (m)       :        2             2           3         </w:t>
      </w:r>
    </w:p>
    <w:p>
      <w:pPr>
        <w:pStyle w:val="Normal"/>
        <w:ind w:left="720" w:hanging="0"/>
        <w:jc w:val="both"/>
        <w:rPr/>
      </w:pPr>
      <w:r>
        <w:rPr/>
        <w:t>Determine the maximum B.M at a section 8m from the left end and the absolute      maximum B.M on the gird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beam CABD is simply supported at A and B and has overhangs on both the </w:t>
        <w:tab/>
        <w:t xml:space="preserve">supports. Overhang CA=2m, span AB=10m and overhang BD=2.5m. Draw the </w:t>
        <w:tab/>
        <w:t>influence lines for B.M at A,B and at the centre of AB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raw the shear force and bending moment diagram for the given cantilever beam. Use graphical procedure.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247515" cy="962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AL ANALYSIS-I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ivi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Draw the bending moment diagram and locate the point of inflections for the </w:t>
        <w:tab/>
        <w:t>propped cantilever beam shown in figure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962910" cy="1076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both"/>
        <w:rPr/>
      </w:pPr>
      <w:r>
        <w:rPr/>
        <w:t>2.</w:t>
        <w:tab/>
        <w:t xml:space="preserve">A fixed- fixed beam of span 8 m is subjected to a couple of 4 kN-m at a distance </w:t>
        <w:tab/>
        <w:t xml:space="preserve">of 2m from the fixed support and a concentrated force of 6kN at the mid-point </w:t>
        <w:tab/>
        <w:t xml:space="preserve">along the span. Using method of differential equations, find the reactions at the </w:t>
        <w:tab/>
        <w:t>suppor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The Pratt truss is loaded as shown in Figure. Find the forces in members AF, AC, </w:t>
        <w:tab/>
        <w:t>CF, CD, DF and FG using the method of tension coefficient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656965" cy="1679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Analyse the continuous beam shown in Figure by Clapeyron's theorem of three </w:t>
        <w:tab/>
        <w:t>moments if support C settles down by 5mm. Take E = 15 kN/mm</w:t>
      </w:r>
      <w:r>
        <w:rPr>
          <w:vertAlign w:val="superscript"/>
        </w:rPr>
        <w:t>2</w:t>
      </w:r>
      <w:r>
        <w:rPr/>
        <w:t xml:space="preserve">. Moment of </w:t>
        <w:tab/>
        <w:t>inertia is constant throughout and is equal to 5 x 10</w:t>
      </w:r>
      <w:r>
        <w:rPr>
          <w:vertAlign w:val="superscript"/>
        </w:rPr>
        <w:t>9</w:t>
      </w:r>
      <w:r>
        <w:rPr/>
        <w:t xml:space="preserve"> mm</w:t>
      </w:r>
      <w:r>
        <w:rPr>
          <w:vertAlign w:val="superscript"/>
        </w:rPr>
        <w:t>4</w:t>
      </w:r>
      <w:r>
        <w:rPr/>
        <w:t xml:space="preserve">. Also sketch the BMD, </w:t>
        <w:tab/>
        <w:t>SFD and elastic curve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798060" cy="895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0102.</w:t>
        <w:tab/>
        <w:tab/>
        <w:tab/>
        <w:tab/>
        <w:t>.. 2..</w:t>
        <w:tab/>
        <w:tab/>
        <w:tab/>
        <w:tab/>
        <w:t>Set No: 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.</w:t>
        <w:tab/>
        <w:t xml:space="preserve">Define Strain energy. Derive an expression for Strain energy for a linear elastic </w:t>
        <w:tab/>
        <w:t>system under shear for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The system of concentrated loads shown below rolls from left to right on a girder of span 16m, 30kN load leading. For a section 4m from left support , determine the maximum B.M and S.F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Wheel load (kN) : </w:t>
        <w:tab/>
        <w:tab/>
        <w:t>20</w:t>
        <w:tab/>
        <w:t>50</w:t>
        <w:tab/>
        <w:t>50</w:t>
        <w:tab/>
        <w:t>40</w:t>
        <w:tab/>
        <w:t>30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Spacing (m)       :                          1.5       1.5        2         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A beam ABCD is simply supported at A,B,C and D and contains two internal </w:t>
        <w:tab/>
        <w:t xml:space="preserve">hinges in the span BC at E and F. AB=12m, BC=16m, CD=12m BF=4m and </w:t>
        <w:tab/>
        <w:t xml:space="preserve">FC=4m. Draw the influence lines for reactions at supports B and D and B.M at G </w:t>
        <w:tab/>
        <w:t>where G is 5m from 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 xml:space="preserve">Draw the shear force and bending moment diagram for the given over hanging </w:t>
        <w:tab/>
        <w:t xml:space="preserve">beam as loaded below, locate the points of contra flexure and find the maximum </w:t>
        <w:tab/>
        <w:t>bending moment. Use graphical procedure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133215" cy="914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AL ANALYSIS-I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ivi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Draw the bending moment and shear force diagrams for the propped cantilever beam shown in figure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513330" cy="9836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3980" r="-15" b="8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both"/>
        <w:rPr/>
      </w:pPr>
      <w:r>
        <w:rPr/>
        <w:t>2.</w:t>
        <w:tab/>
        <w:t xml:space="preserve">A beam AB is 6 metres long is fixed at A and simply supported at B and carries a </w:t>
        <w:tab/>
        <w:t xml:space="preserve">point load  at 4 metres from A. Find the  fixing moment at A and the reactions at </w:t>
        <w:tab/>
        <w:t>two supports. Draw the shear force and bending moment diagram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pin jointed warren truss of span 5m carries loads at the upper joints, as shown </w:t>
        <w:tab/>
        <w:t xml:space="preserve">in Figure. Calculate the forces in members AC, AD, CD, and DE using tension </w:t>
        <w:tab/>
        <w:t>coefficients.</w:t>
        <w:tab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741295" cy="17265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Analyse the continuous beam shown in Figure by Clapeyron's theorem of three </w:t>
        <w:tab/>
        <w:t xml:space="preserve">moments. Sketch the BMD. The supports A, B and D sink by 1.5mm, 3mm and </w:t>
        <w:tab/>
        <w:t>2mm respectively. Assume I = 15 x 10</w:t>
      </w:r>
      <w:r>
        <w:rPr>
          <w:vertAlign w:val="superscript"/>
        </w:rPr>
        <w:t>7</w:t>
      </w:r>
      <w:r>
        <w:rPr/>
        <w:t xml:space="preserve"> mm and E = 200 GPa. </w:t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570095" cy="9899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</w:t>
        <w:tab/>
        <w:t xml:space="preserve">Define Strain energy. Derive an expression for strain energy due to bending </w:t>
        <w:tab/>
        <w:t>moment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0102.</w:t>
        <w:tab/>
        <w:tab/>
        <w:tab/>
        <w:tab/>
        <w:t>.. 2..</w:t>
        <w:tab/>
        <w:tab/>
        <w:tab/>
        <w:tab/>
        <w:t>Set No: 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A train of concentrated loads as shown below  move form left  to right on a simply supported girder of span 16m, with the 40kN load leadin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 xml:space="preserve">Wheel load(kN) : </w:t>
        <w:tab/>
        <w:tab/>
        <w:t>20</w:t>
        <w:tab/>
        <w:t>60</w:t>
        <w:tab/>
        <w:t>80</w:t>
        <w:tab/>
        <w:t>4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 Spacing(m)        :                          3         2          2</w:t>
      </w:r>
    </w:p>
    <w:p>
      <w:pPr>
        <w:pStyle w:val="Normal"/>
        <w:ind w:left="720" w:hanging="720"/>
        <w:jc w:val="both"/>
        <w:rPr/>
      </w:pPr>
      <w:r>
        <w:rPr/>
        <w:t xml:space="preserve">       </w:t>
      </w:r>
      <w:r>
        <w:rPr/>
        <w:tab/>
        <w:t>Determine the absolute maximum shear force and bending moment developed in the be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A beam ABC is supported at A,B and C and has an internal hinge at D at a            </w:t>
        <w:tab/>
        <w:t xml:space="preserve">distance of 3m from A. AB=6m and BC=9m .Draw the influence lines for the            </w:t>
        <w:tab/>
        <w:t>reactions at   supports and S.F and B.M at a point 1m from B in the span B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 xml:space="preserve">Draw the S.F.D and B.M.D for the given simply supported beam shown in figure. </w:t>
      </w:r>
    </w:p>
    <w:p>
      <w:pPr>
        <w:pStyle w:val="Normal"/>
        <w:ind w:left="720" w:hanging="720"/>
        <w:jc w:val="both"/>
        <w:rPr/>
      </w:pPr>
      <w:r>
        <w:rPr/>
        <w:tab/>
        <w:t>Also show the location and magnitude of maximum bending moment. Use graphical procedure.</w:t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466590" cy="10477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1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AL ANALYSIS-I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ivi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Draw the bending moment and shear force diagrams for the propped cantilever beam shown in figure.</w:t>
        <w:tab/>
        <w:tab/>
      </w:r>
      <w:r>
        <w:rPr/>
        <w:drawing>
          <wp:inline distT="0" distB="0" distL="0" distR="0">
            <wp:extent cx="3296285" cy="10953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both"/>
        <w:rPr/>
      </w:pPr>
      <w:r>
        <w:rPr/>
        <w:t>2.</w:t>
        <w:tab/>
        <w:t xml:space="preserve">A fixed-fixed beam of span 8 m is subjected to a linearly varying load of           </w:t>
        <w:tab/>
        <w:t xml:space="preserve">8kN/m from one support to 6 kN/m to the other support. Find the support </w:t>
        <w:tab/>
        <w:t>reactions and moments. Draw the shear force and bending moment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symmetrical pin jointed roof truss is loaded as shown in Fig. 5. Evaluate the </w:t>
        <w:tab/>
        <w:t xml:space="preserve">forces in various members using the method of tension coefficients. 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</w:r>
      <w:r>
        <w:rPr/>
        <w:drawing>
          <wp:inline distT="0" distB="0" distL="0" distR="0">
            <wp:extent cx="3199765" cy="152844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4. </w:t>
        <w:tab/>
        <w:t xml:space="preserve">Analyse the continuous beam shown in Figure by Clapeyron's theorem of three </w:t>
        <w:tab/>
        <w:t xml:space="preserve">moments, if support B sinks by 8mm. Also sketch the BMD, SFD and elastic </w:t>
        <w:tab/>
        <w:t>curve. Take E = 200 kN/mm</w:t>
      </w:r>
      <w:r>
        <w:rPr>
          <w:vertAlign w:val="superscript"/>
        </w:rPr>
        <w:t>2</w:t>
      </w:r>
      <w:r>
        <w:rPr/>
        <w:t xml:space="preserve"> and I = 0.8 x 10</w:t>
      </w:r>
      <w:r>
        <w:rPr>
          <w:vertAlign w:val="superscript"/>
        </w:rPr>
        <w:t>8</w:t>
      </w:r>
      <w:r>
        <w:rPr/>
        <w:t xml:space="preserve"> 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685030" cy="9328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Define Strain energy. Derive an expression for strain energy for a linear elastic </w:t>
        <w:tab/>
        <w:t xml:space="preserve">system under axial lo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310102.</w:t>
        <w:tab/>
        <w:tab/>
        <w:tab/>
        <w:tab/>
        <w:t>.. 2..</w:t>
        <w:tab/>
        <w:tab/>
        <w:tab/>
        <w:tab/>
        <w:t>Set No: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train of 5 wheel loads as shown below, crosses a simply supported beam of span 24m from left to right , with the 120kN load lead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 xml:space="preserve">Wheel load (kN) : </w:t>
        <w:tab/>
        <w:tab/>
        <w:t>80</w:t>
        <w:tab/>
        <w:t>80</w:t>
        <w:tab/>
        <w:t>200</w:t>
        <w:tab/>
        <w:t>180</w:t>
        <w:tab/>
        <w:t>120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 xml:space="preserve">Spacing (m)       :        </w:t>
        <w:tab/>
        <w:t xml:space="preserve">      </w:t>
        <w:tab/>
        <w:t xml:space="preserve">      2           3           2          3</w:t>
      </w:r>
    </w:p>
    <w:p>
      <w:pPr>
        <w:pStyle w:val="Normal"/>
        <w:ind w:left="720" w:hanging="0"/>
        <w:jc w:val="both"/>
        <w:rPr/>
      </w:pPr>
      <w:r>
        <w:rPr/>
        <w:t>Calculate the maximum positive and negative shear force values at the centre of the span and the absolute maximum B.M anywhere in the spa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  </w:t>
        <w:tab/>
        <w:tab/>
        <w:t xml:space="preserve">An over hanging beam DABC, 14m long is supported at A and B. DA=BC=2m; </w:t>
      </w:r>
    </w:p>
    <w:p>
      <w:pPr>
        <w:pStyle w:val="Normal"/>
        <w:ind w:left="660" w:hanging="0"/>
        <w:jc w:val="both"/>
        <w:rPr/>
      </w:pPr>
      <w:r>
        <w:rPr/>
        <w:t>AB=10m. Draw the influence lines for the reactions at A and B, shear and bending     moment at section 3m from A. Hence obtain their values for a uniformly     distributed load of 10kN/m, 5m long acting from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Find the reaction at the fixed end and draw the S.F.D and B.M.D for the </w:t>
        <w:tab/>
        <w:t>cantilever beam. Use graphical procedure.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4153535" cy="11430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46:00Z</dcterms:created>
  <dc:creator>EDEP4</dc:creator>
  <dc:description/>
  <dc:language>en-US</dc:language>
  <cp:lastModifiedBy>jntu</cp:lastModifiedBy>
  <dcterms:modified xsi:type="dcterms:W3CDTF">2003-10-19T01:48:00Z</dcterms:modified>
  <cp:revision>18</cp:revision>
  <dc:subject/>
  <dc:title/>
</cp:coreProperties>
</file>